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501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  <w:gridCol w:w="502"/>
      </w:tblGrid>
      <w:tr>
        <w:trPr>
          <w:trHeight w:val="1454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  <w:t>Interacts Orally in English (Cycle 2 – Years 1 and 2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CA"/>
              </w:rPr>
            </w:pPr>
            <w:r>
              <w:rPr>
                <w:sz w:val="28"/>
                <w:szCs w:val="28"/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CA"/>
              </w:rPr>
            </w:pPr>
            <w:r>
              <w:rPr>
                <w:lang w:val="en-C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icipation in oral interac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 Interacts actively and spontaneously throughout the discussion AND keeps the discussion going (e.g. prompts peers, helps with words and ideas)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. Interacts actively and spontaneously throughout the discuss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3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. Interacts with some difficulty in the discussion but persevere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03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. Occasionally, participates with difficulty in the discussion (mostly isolated statements) OR student participates mostly when prompted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25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. Student expresses messages that are irrelevant to the topic OR student is off topic OR student says only a few isolated words in English OR student relies on mother tongue to express messages OR student interacts nonverbally only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Content of the messag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3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 The message is relevant to the topic AND explores topic and elaborates on ideas, going beyond the obviou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. The message is relevant to the topic AND explores topic and often elaborates on idea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. The message is mostly relevant to the topic AND/OR explores topic and expresses basic idea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. Expresses general ideas (I think it’s good. Me too!) OR repeats what other say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. See participa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ticulation of the message (Fluen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 Speaks with ease and confidence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. Speaks with a certain degree of ease (hesitations do not interfere with interaction)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75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. Speaks with some difficulty and hesitations sometimes interfere with interact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22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. Speaks with difficulty (frequent pauses and hesitations). Begins sentences, but does not complete them OR says only one or two sentences during the whole discuss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9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. See participation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Articulation of the message (Accuracy)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3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A. Expresses accurate messages easily understood. The message may contain few minor error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1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B. Expresses messages easy to understand despite some errors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C. Expresses messages that sometimes need interpretation to be understood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04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D. Expresses messages that need a lot of interpretation to be understood OR expresses messages in which parts are not understood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7" w:hRule="exact"/>
          <w:cantSplit w:val="true"/>
        </w:trPr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E. See participation.</w:t>
            </w:r>
          </w:p>
        </w:tc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CA"/>
        </w:rPr>
      </w:pPr>
      <w:r>
        <w:rPr>
          <w:lang w:val="en-CA"/>
        </w:rPr>
      </w:r>
    </w:p>
    <w:p>
      <w:pPr>
        <w:pStyle w:val="Normal"/>
        <w:rPr>
          <w:lang w:val="en-CA"/>
        </w:rPr>
      </w:pPr>
      <w:r>
        <w:rPr>
          <w:lang w:val="en-CA"/>
        </w:rPr>
      </w:r>
    </w:p>
    <w:sectPr>
      <w:type w:val="nextPage"/>
      <w:pgSz w:w="12240" w:h="15840"/>
      <w:pgMar w:left="737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5:07:00Z</dcterms:created>
  <dc:creator>desjardinsa</dc:creator>
  <dc:description/>
  <cp:keywords/>
  <dc:language>en-US</dc:language>
  <cp:lastModifiedBy>desjardinsa</cp:lastModifiedBy>
  <dcterms:modified xsi:type="dcterms:W3CDTF">2011-09-13T15:07:00Z</dcterms:modified>
  <cp:revision>2</cp:revision>
  <dc:subject/>
  <dc:title>Interacts Orally in English (Cycle 2 – Years 1 and 2)</dc:title>
</cp:coreProperties>
</file>